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767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81025" cy="742950"/>
                  <wp:effectExtent l="0" t="0" r="0" b="0"/>
                  <wp:docPr id="1" name="после доработки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сле доработки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4" w:hRule="atLeast"/>
        </w:trPr>
        <w:tc>
          <w:tcPr>
            <w:tcW w:w="9430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АМОВСКИЙ РАЙОН 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right="141" w:hanging="0"/>
        <w:rPr>
          <w:sz w:val="28"/>
          <w:szCs w:val="28"/>
        </w:rPr>
      </w:pPr>
      <w:r>
        <w:rPr>
          <w:sz w:val="28"/>
          <w:szCs w:val="28"/>
        </w:rPr>
        <w:t>14.02.2022                                                                                                     № 72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п. Адамовка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муниципального образования Адамовский район от 31.10.2018 № 1046-п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 решениями Совета депутатов муниципального образования Адамовский район Оренбургской области от 24.12.2021 № 117 «О внесении изменений в решение Совета депутатов Адамовского района от 25 декабря 2020 года № 40 «О бюджете муниципального образования  Адамовский район на 2020 год и на плановый период 2021 и 2022 годов» и от 24.12.2021 № 118 «О бюджете муниципального образования Адамовский район на 2022 год и на плановый период 2023 и 2024 годов»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Внести в Приложение к постановлению администрации муниципального образования Адамовский район от 31.10.2018 № 1046-п «Об утверждении муниципальной программы «Обеспечение правопорядка на территории муниципального образования Адамовский район» следующие 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Пункт «Объемы бюджетных ассигнований программы» Паспорта муниципальной программы «Обеспечение правопорядка на территории муниципального образования Адамовский район» изложить в ново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19 год - 40  000 рублей (бюджет муниципального образования Адамовский район)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0 год – 37 600 рублей (бюджет муниципального образования Адамовский район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1 год – 33 400 рублей (бюджет муниципального образования Адамовский район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2 год – 40 000 рублей (бюджет муниципального образования Адамовский район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3 год – 0 рублей (бюджет муниципального образования Адамовский район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024 год – 0 рублей (бюджет муниципального образования Адамовский район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ТОГО – 151 000 (Сто пятьдесят одна тысяча рублей)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Раздел «Ресурсное обеспечение реализации программы»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полагается реализовать мероприятия Программы за счет средств местного бюджета в объеме 151 тыс. руб., в том чис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– 40 тыс.руб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0 году – 37  тыс. 600 руб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1 году – 33,4 тыс.руб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2 году – 40  тыс.руб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3 году – 0  тыс.руб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4 году – 0 тыс.руб.</w:t>
      </w:r>
    </w:p>
    <w:p>
      <w:pPr>
        <w:pStyle w:val="Style18"/>
        <w:spacing w:before="0" w:after="0"/>
        <w:ind w:firstLine="709"/>
        <w:jc w:val="both"/>
        <w:rPr/>
      </w:pPr>
      <w:r>
        <w:rPr/>
        <w:t>Объем финансирования Программы за счет средств бюджетов муниципального образования Адамовский район ежегодно уточняются в установленном порядке при формировании проекта бюджетов муниципального образования Адамовский район на соответствующий год.»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№ 3 к муниципальной программе «Обеспечение правопорядка на территории муниципального образования Адамовский район» изложить в новой редакции согласно приложению № 1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1.4. Приложение № 4 к муниципальной программе «Обеспечение правопорядка на территории муниципального образования Адамовский район» изложить в новой редакции согласно приложению № 2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постановление администрации муниципального образования Адамовский район от 26.02.2021 № 129-п «О внесении изменений в постановление администрации муниципального образования Адамовский район от 31.10.2018 № 1046-п»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возложить на  первого заместителя главы администрации – руководителя аппарата – начальника организационно-правового отде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становление  вступает в силу после его обнародования и подлежит размещению на официальном сайте муниципального образования Адамовский рай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                                                             В.Ю.Нов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униципального образования Адамовский район 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от 14.02.2022 № 72-п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«Обеспечение правопорядка на территории муниципального образования Адамовский район»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урсное обеспечение реализации муниципальной программы «Обеспечение правопорядка на территории муниципального образования Адамовский район» за счет средств районного бюджета (тыс. рублей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6"/>
        <w:gridCol w:w="2858"/>
        <w:gridCol w:w="1788"/>
        <w:gridCol w:w="609"/>
        <w:gridCol w:w="757"/>
        <w:gridCol w:w="1366"/>
        <w:gridCol w:w="899"/>
        <w:gridCol w:w="900"/>
        <w:gridCol w:w="831"/>
        <w:gridCol w:w="812"/>
        <w:gridCol w:w="811"/>
        <w:gridCol w:w="809"/>
      </w:tblGrid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</w:t>
              <w:br/>
              <w:t>муниципальной</w:t>
              <w:br/>
              <w:t xml:space="preserve">программы, подпрограммы муниципальной программы, ведомственной целевой программы,  </w:t>
              <w:br/>
              <w:t xml:space="preserve">основного   </w:t>
              <w:br/>
              <w:t>мероприят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 (ГРБС)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тветственный </w:t>
              <w:br/>
              <w:t xml:space="preserve">исполнитель,  </w:t>
              <w:br/>
              <w:t xml:space="preserve">соисполнители, </w:t>
              <w:br/>
              <w:t>участники)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  <w:br/>
            </w:r>
            <w:hyperlink r:id="rId5">
              <w:r>
                <w:rPr>
                  <w:rStyle w:val="InternetLink"/>
                  <w:color w:val="000000"/>
                </w:rPr>
                <w:t>классификации</w:t>
              </w:r>
            </w:hyperlink>
          </w:p>
        </w:tc>
        <w:tc>
          <w:tcPr>
            <w:tcW w:w="5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бюджетных ассигнований              </w:t>
              <w:br/>
              <w:t xml:space="preserve">         (тыс. рублей), годы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  <w:b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«Обеспечение правопорядка на территории муниципального образования Адамовский район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, в том числе: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220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МО Адамовский район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сновное   </w:t>
              <w:br/>
              <w:t>мероприятие 1.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Профилактика правонарушений»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, в том числе: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МО Адамовский район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отдел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мероприятие 1.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Мероприятия, направленные на предотвращение повторной преступности, ресоциализацию осужденных без изоляции от общества, их трудоустройство и квотирование рабочих мест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 МО Адамовс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6001208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9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мероприятие 1.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Мероприятия, направленные на снижение количества преступлений, совершенных несовершеннолетним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 МО Адамовс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60012087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мероприятие 1.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    использование</w:t>
            </w:r>
          </w:p>
          <w:p>
            <w:pPr>
              <w:pStyle w:val="ConsPlusCell"/>
              <w:rPr/>
            </w:pPr>
            <w:r>
              <w:rPr/>
              <w:t>баннеров по профилактике правонарушений, в том числе среди несовершеннолетни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 МО Адамовс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60012088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основное     </w:t>
              <w:br/>
              <w:t>мероприятие 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/>
              <w:t>«Участие граждан и общественных формирований в охране общественного порядк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 МО Адамовс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мероприятие 2.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«Организационное обеспечение народных дружин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администрация МО Адамовский райо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60022086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ИТОГО: </w:t>
            </w:r>
            <w:r>
              <w:rPr/>
              <w:t>151 000 (Сто пятьдесят одна тысяча рублей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131"/>
        <w:shd w:fill="auto" w:val="clear"/>
        <w:spacing w:lineRule="auto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униципального образования Адамовский район 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от 14.02.2022 № 72-п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/>
      </w:pPr>
      <w:r>
        <w:rPr>
          <w:sz w:val="24"/>
          <w:szCs w:val="24"/>
        </w:rPr>
        <w:t>«Обеспечение правопорядка на территории муниципального образования Адамовский район»</w:t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лан реализации программы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й программы ««Обеспечение правопорядка на территории муниципального образования Адамовский район»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3691"/>
        <w:gridCol w:w="3119"/>
        <w:gridCol w:w="1443"/>
        <w:gridCol w:w="1591"/>
        <w:gridCol w:w="1700"/>
        <w:gridCol w:w="1984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эле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Фамилия имя отчество, наименован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жности лица, ответственного з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ю основног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(достижен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я (индикатора),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тупление контрольног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ытия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р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ово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индикатор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ступлени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ог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бы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язь со знач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и рисков</w:t>
            </w:r>
          </w:p>
        </w:tc>
      </w:tr>
      <w:tr>
        <w:trPr/>
        <w:tc>
          <w:tcPr>
            <w:tcW w:w="14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еспечение правопорядка на территории муниципального образования Адам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казатель (индикатор) 2 «Количество преступлений, совершенных лицами, ранее совершавшими   преступления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Т.Оразалинова – начальник организационного отдел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Красюк – главный специалист организационного отде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2019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нтрольное событие </w:t>
            </w:r>
          </w:p>
          <w:p>
            <w:pPr>
              <w:pStyle w:val="ConsPlusCell"/>
              <w:rPr/>
            </w:pPr>
            <w:r>
              <w:rPr/>
              <w:t>«Снижение количества, преступлений, совершенных лицами, ранее совершавшими преступления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3 «Количество  семей, находящихся в социально – опасном положении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.А.Чернова – начальник отдела по делам несовершеннолетних и защите их пра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2019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ьное событие  «Снижение количества семей, находящихся в социально опасном-положени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граждан и общественных формирований в охране общественного поря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 «криминальная пораженность (количество, совершенных преступлений)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Т.Оразалинова – начальник организационного отдел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Красюк – главный специалист организационного отде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отдельному плану до 31.12.2019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, совершенных преступлений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4 «Количество преступлений, совершенных несовершеннолетними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Т.Оразалинова – начальник организационного отдел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Красюк – главный специалист организационного отде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отдельному плану до 31.12.2019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совершенных преступлений несовершеннолетним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еспечение правопорядка на территории муниципального образования Адам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казатель (индикатор) 2 «Количество преступлений, совершенных лицами, ранее совершавшими   преступления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Т.Оразалинова – начальник организационного отдел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Красюк – главный специалист организационного отде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нтрольное собы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нижение количества, преступлений, совершенных лицами, ранее совершавшими преступления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3 «Количество  семей, находящихся в социально – опасном положении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.А.Чернова – начальник отдела по делам несовершеннолетних и защите их пра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2020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 «Снижение количества семей, находящихся в социально опасном-положени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граждан и общественных формирований в охране общественного поря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 «криминальная пораженность (количество, совершенных преступлений)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Т.Оразалинова – начальник организационного отдел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Красюк – главный специалист организационного отде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отдельному плану до 31.12.2020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, совершенных преступлений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4 «Количество преступлений, совершенных несовершеннолетними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Т.Оразалинова – начальник организационного отдел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Красюк – главный специалист организационного отде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отдельному плану до 31.12.2020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совершенных преступлений несовершеннолетним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еспечение правопорядка на территории муниципального образования Адам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казатель (индикатор) 2 «Количество преступлений, совершенных лицами, ранее совершавшими   преступления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.П.Логвинов – первый заместитель главы администрации – руководитель аппарата -начальник организационно-правового отдел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Красюк – главный специалист организационно-правового отде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2021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нтрольное собы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нижение количества, преступлений, совершенных лицами, ранее совершавшими преступления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3 «Количество  семей, находящихся в социально – опасном положении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.А.Аркуша – начальник отдела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Т.А.Ефанова – главный специалист по делам несовершеннолетних и защите их пра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2021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 «Снижение количества семей, находящихся в социально опасном-положени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граждан и общественных формирований в охране общественного поря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 «криминальная пораженность (количество, совершенных преступлений)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.П.Логвинов – первый заместитель главы администрации – руководитель аппарата -начальник организационно-правового отдел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Красюк – главный специалист организационно-правового отде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отдельному плану до 31.12.2021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, совершенных преступлений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4 «Количество преступлений, совершенных несовершеннолетними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.П.Логвинов – первый заместитель главы администрации – руководитель аппарата -начальник организационно-правового отдел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Красюк – главный специалист организационно-правового отде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отдельному плану до 31.12.2021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совершенных преступлений несовершеннолетним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4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Обеспечение правопорядка на территории муниципального образования Адам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казатель (индикатор) 2 «Количество преступлений, совершенных лицами, ранее совершавшими   преступления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.П.Логвинов – первый заместитель главы администрации – руководитель аппарата -начальник организационно-правового отдел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Красюк – главный специалист организационно-правового отде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2022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Контрольное событ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нижение количества, преступлений, совершенных лицами, ранее совершавшими преступления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3 «Количество  семей, находящихся в социально – опасном положении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.В.Осипова – начальник отдела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Т.А.Ефанова – главный специалист по делам несовершеннолетних и защите их пра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ечение 2022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 «Снижение количества семей, находящихся в социально опасном-положени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е мероприятие 2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граждан и общественных формирований в охране общественного поря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1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1 «криминальная пораженность (количество, совершенных преступлений)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.П.Логвинов – первый заместитель главы администрации – руководитель аппарата -начальник организационно-правового отдел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Красюк – главный специалист организационно-правового отде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отдельному плану до 31.12.2022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, совершенных преступлений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.2.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(индикатор) 4 «Количество преступлений, совершенных несовершеннолетними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.П.Логвинов – первый заместитель главы администрации – руководитель аппарата -начальник организационно-правового отдела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В.Красюк – главный специалист организационно-правового отде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отдельному плану до 31.12.2022 год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иски, связанные с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м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  программы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«Снижение количества совершенных преступлений несовершеннолетними»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992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2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6">
    <w:name w:val="Основной текст (6) + Не курсив"/>
    <w:qFormat/>
    <w:rPr>
      <w:i/>
      <w:iCs/>
      <w:spacing w:val="0"/>
      <w:sz w:val="27"/>
      <w:szCs w:val="27"/>
      <w:shd w:fill="FFFFFF" w:val="clear"/>
    </w:rPr>
  </w:style>
  <w:style w:type="character" w:styleId="13">
    <w:name w:val="Основной текст (13)_"/>
    <w:qFormat/>
    <w:rPr>
      <w:sz w:val="27"/>
      <w:szCs w:val="27"/>
      <w:shd w:fill="FFFFFF" w:val="clear"/>
    </w:rPr>
  </w:style>
  <w:style w:type="character" w:styleId="10">
    <w:name w:val="Основной текст (10)_"/>
    <w:qFormat/>
    <w:rPr>
      <w:sz w:val="23"/>
      <w:szCs w:val="23"/>
      <w:shd w:fill="FFFFFF" w:val="clear"/>
    </w:rPr>
  </w:style>
  <w:style w:type="character" w:styleId="11">
    <w:name w:val="Основной текст (11)_"/>
    <w:qFormat/>
    <w:rPr>
      <w:rFonts w:ascii="Century Gothic" w:hAnsi="Century Gothic" w:eastAsia="Century Gothic" w:cs="Century Gothic"/>
      <w:sz w:val="8"/>
      <w:szCs w:val="8"/>
      <w:shd w:fill="FFFFFF" w:val="clear"/>
    </w:rPr>
  </w:style>
  <w:style w:type="character" w:styleId="12">
    <w:name w:val="Основной текст (12)_"/>
    <w:qFormat/>
    <w:rPr>
      <w:rFonts w:ascii="Microsoft Sans Serif" w:hAnsi="Microsoft Sans Serif" w:eastAsia="Microsoft Sans Serif" w:cs="Microsoft Sans Serif"/>
      <w:spacing w:val="-20"/>
      <w:sz w:val="32"/>
      <w:szCs w:val="32"/>
      <w:shd w:fill="FFFFFF" w:val="clear"/>
    </w:rPr>
  </w:style>
  <w:style w:type="character" w:styleId="9">
    <w:name w:val="Основной текст (9)_"/>
    <w:qFormat/>
    <w:rPr>
      <w:sz w:val="23"/>
      <w:szCs w:val="23"/>
      <w:shd w:fill="FFFFFF" w:val="clear"/>
    </w:rPr>
  </w:style>
  <w:style w:type="character" w:styleId="5">
    <w:name w:val="Заголовок №5_"/>
    <w:qFormat/>
    <w:rPr>
      <w:sz w:val="27"/>
      <w:szCs w:val="27"/>
      <w:shd w:fill="FFFFFF" w:val="clear"/>
    </w:rPr>
  </w:style>
  <w:style w:type="character" w:styleId="14">
    <w:name w:val="Основной текст (14)_"/>
    <w:qFormat/>
    <w:rPr>
      <w:sz w:val="24"/>
      <w:szCs w:val="24"/>
      <w:shd w:fill="FFFFFF" w:val="clear"/>
    </w:rPr>
  </w:style>
  <w:style w:type="character" w:styleId="4">
    <w:name w:val="Основной текст (4)_"/>
    <w:qFormat/>
    <w:rPr>
      <w:sz w:val="18"/>
      <w:szCs w:val="18"/>
      <w:shd w:fill="FFFFFF" w:val="clear"/>
    </w:rPr>
  </w:style>
  <w:style w:type="character" w:styleId="16">
    <w:name w:val="Основной текст (16)_"/>
    <w:qFormat/>
    <w:rPr>
      <w:rFonts w:ascii="Microsoft Sans Serif" w:hAnsi="Microsoft Sans Serif" w:eastAsia="Microsoft Sans Serif" w:cs="Microsoft Sans Serif"/>
      <w:spacing w:val="-30"/>
      <w:sz w:val="25"/>
      <w:szCs w:val="25"/>
      <w:shd w:fill="FFFFFF" w:val="clear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character" w:styleId="19">
    <w:name w:val="Основной текст (19)_"/>
    <w:qFormat/>
    <w:rPr>
      <w:rFonts w:ascii="Microsoft Sans Serif" w:hAnsi="Microsoft Sans Serif" w:eastAsia="Microsoft Sans Serif" w:cs="Microsoft Sans Serif"/>
      <w:sz w:val="17"/>
      <w:szCs w:val="1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">
    <w:name w:val="Основной текст1"/>
    <w:basedOn w:val="Normal"/>
    <w:qFormat/>
    <w:pPr>
      <w:shd w:fill="FFFFFF" w:val="clear"/>
      <w:spacing w:lineRule="exact" w:line="322"/>
    </w:pPr>
    <w:rPr>
      <w:sz w:val="27"/>
      <w:szCs w:val="27"/>
      <w:lang w:val="en-US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78"/>
      <w:ind w:hanging="320"/>
      <w:jc w:val="right"/>
    </w:pPr>
    <w:rPr>
      <w:sz w:val="23"/>
      <w:szCs w:val="23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Century Gothic" w:hAnsi="Century Gothic" w:eastAsia="Century Gothic" w:cs="Century Gothic"/>
      <w:sz w:val="8"/>
      <w:szCs w:val="8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pacing w:val="-20"/>
      <w:sz w:val="32"/>
      <w:szCs w:val="32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  <w:jc w:val="right"/>
    </w:pPr>
    <w:rPr>
      <w:sz w:val="23"/>
      <w:szCs w:val="23"/>
      <w:lang w:val="en-US"/>
    </w:rPr>
  </w:style>
  <w:style w:type="paragraph" w:styleId="51">
    <w:name w:val="Заголовок №5"/>
    <w:basedOn w:val="Normal"/>
    <w:qFormat/>
    <w:pPr>
      <w:shd w:fill="FFFFFF" w:val="clear"/>
      <w:spacing w:lineRule="atLeast" w:line="0" w:before="240" w:after="60"/>
      <w:jc w:val="both"/>
      <w:outlineLvl w:val="4"/>
    </w:pPr>
    <w:rPr>
      <w:sz w:val="27"/>
      <w:szCs w:val="27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  <w:jc w:val="right"/>
    </w:pPr>
    <w:rPr>
      <w:sz w:val="24"/>
      <w:szCs w:val="24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0" w:after="360"/>
    </w:pPr>
    <w:rPr>
      <w:sz w:val="18"/>
      <w:szCs w:val="18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pacing w:val="-30"/>
      <w:sz w:val="25"/>
      <w:szCs w:val="25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  <w:ind w:hanging="800"/>
    </w:pPr>
    <w:rPr>
      <w:sz w:val="18"/>
      <w:szCs w:val="18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17"/>
      <w:szCs w:val="17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DE452DE46A3503CF76B131FAA7AC03703F27EA21476BE78A635526E124E063717045629002E12460TEB2L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8:00Z</dcterms:created>
  <dc:creator>Сергей Петрович</dc:creator>
  <dc:description/>
  <cp:keywords/>
  <dc:language>en-US</dc:language>
  <cp:lastModifiedBy>Красюк ИВ</cp:lastModifiedBy>
  <cp:lastPrinted>2022-01-20T12:09:00Z</cp:lastPrinted>
  <dcterms:modified xsi:type="dcterms:W3CDTF">2022-02-15T11:47:00Z</dcterms:modified>
  <cp:revision>16</cp:revision>
  <dc:subject/>
  <dc:title/>
</cp:coreProperties>
</file>